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</w:rPr>
        <w:t xml:space="preserve">E1 - </w:t>
      </w:r>
      <w:r>
        <w:rPr>
          <w:sz w:val="36"/>
          <w:szCs w:val="36"/>
        </w:rPr>
        <w:t>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ZÁSADY ORGANIZACE VÝ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A – CHARAKTERISTIKA A USPOŘÁDÁ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veniště je definováno plochou navrženého parkoviště, tj. zelení, asfaltovými plochami a dlažbou pro kontejnery. </w:t>
      </w:r>
      <w:r>
        <w:rPr>
          <w:rFonts w:cs="Times New Roman" w:ascii="Times New Roman" w:hAnsi="Times New Roman"/>
        </w:rPr>
        <w:t>Staveniště</w:t>
      </w:r>
      <w:r>
        <w:rPr>
          <w:rFonts w:cs="Times New Roman" w:ascii="Times New Roman" w:hAnsi="Times New Roman"/>
          <w:color w:val="000000"/>
        </w:rPr>
        <w:t xml:space="preserve"> je neoplocené. Pro zamezení přístupu nepovolaných osob bude použito dočasné dopravní značení a zařízení (dočasné oplocení, zábrany, směrovací desky, pásky,....). Zařízení staveniště nebude s ohledem na rozsah stavby zřizováno. Bude pouze osazeno jedno chemické WC mimo dopravní koridory. Staveniště se tedy skládá zejména ze stávajících ploch zeleně a navazující zpevněných ploch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B – OBVOD STAVENIŠTĚ, ÚDAJE O POZEMCÍCH</w:t>
      </w:r>
    </w:p>
    <w:p>
      <w:pPr>
        <w:pStyle w:val="Normal"/>
        <w:ind w:firstLine="709"/>
        <w:jc w:val="both"/>
        <w:rPr/>
      </w:pPr>
      <w:r>
        <w:rPr/>
        <w:t xml:space="preserve">Staveniště je navrženo na parcele dotčené stavbou. Jedná se o parcelu 654/46 v k.ú. Zábřeh nad Odrou, která je v majetku stavebníka. Jde o ostatní plochu využívanou jako zeleň. Území, na kterých jsou nově uvažované objekty navržené, je převážně ozeleněné. Nově navržená úprava výškově i polohově plynule navazuje na stávající neupravované úseky a navazující povrchy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C – ZÁSADY NÁVRHU ZAŘÍZENÍ STAVENIŠTĚ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řízení staveniště zahrnuje pouze jedno chemické WC. Deponie na sypké hmoty (štěrky, písek, ornice) budou minimalizovány. V případě nutnosti si zhotovitel jejich umístění projedná se stavebníkem, popř. budou tyto materiály umísťovány v rámci zvláštního užívání komunikace na pozemcích stavby. Zařízení staveniště ani plochy dočasných skládek materiálu nebudou zřizovány nad sítěmi podzemního vedení a ani v jejich ochranných pásmech v souladu s vyjádřeními jednotlivých správců. Stávající armatury podzemních vedení musí být vždy přístupn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D – NÁVRH POSTUPU A PROVÁDĚNÍ STAVBY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Předpokládá se provedení stavby v jediné etapě. Nejprve se provede osazení dočasného dopravního značení a zábran. Poté bude provedeno sejmutí ornice, odstranění konstrukčních vrstev vozovky a dlážděné plochy vč. obrub. Následně se provede osazení podzemních vedení, tj. související rozvod veřejného osvětlení a dešťová kanalizace. Po dokončení podzemních vedení bude provedeno osazení nových obrub, podkladních vrstev vč. finálního krytu z asfaltu a dlažby. V závěru se osadí nové dopravní značení, odstraní se dočasné dopravní značení a zábrany a bude provedena úprava území spočívající ve zpětném rozprostření ornice a výsadby trávníku a keřů do zamulčovaných záhonů. Před zahájením prací budou podniky a obyvatelé sídlící v této lokalitě informováni investorem a realizační firmou o postupu výstavby a s tímto souvisejícími omezeními.  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E – OBJEKTY, KTERÉ JE NUTNÉ UVÉST SAMOSTATNĚ DO PROVOZU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jsou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F – MOŽNÉ NAPOJENÍ NA ZDROJE</w:t>
      </w:r>
    </w:p>
    <w:p>
      <w:pPr>
        <w:pStyle w:val="Normal"/>
        <w:autoSpaceDE w:val="false"/>
        <w:ind w:firstLine="709"/>
        <w:jc w:val="both"/>
        <w:rPr/>
      </w:pPr>
      <w:r>
        <w:rPr/>
        <w:t>Pro stavbu není nutné zajišťovat dočasné přípojky energií; el. energie bude zajištěna přenosnými elektrocentrálami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E.1.G – MOŽNOSTI NAKLÁDÁNÍ S ODPADY Z VÝSTAVBY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rámci stavebních prací vzniknou přebytky stavební suti. Jedná se o dále nepoužitelný materiál (asfaltová směsná suť, štěrkové směsi), které budou v celém rozsahu odvezeny na řízenou skládku. Pouze malé množství nezávadné zeminy, které vznikne v rámci přípravy území odstraněním ornice pod plochou parkoviště a úpravou zeleného pruhu podél komunikace, může být zpětně použito pro modelaci terénu v rámci úpravy území. 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H – PŘÍSTUPY NA STAVENIŠTĚ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Jako dopravní trasy pro příjezd na staveniště, přesun hmot a materiálů bude zejména využita ul.  Čujkovova. Dále je možno dopravně použít navazující sběrnou komunikaci ul. Plzeňská. Staveniště je v celém rozsahu stavby dobře přístupné právě z řešené místní komunikace ul. Čujkovova. Komunikace sloužící pro přesun hmot a materiálů budou po celou dobu výstavby udržovány ve sjízdném a schůdném stavu, případné znečištění bude průběžně odstraňováno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I – POŽADAVKY NA ZABEZPEČENÍ OCHRANY STAVENIŠTĚ A JEHO OKOLÍ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Staveniště a jeho okolí bude označeno dočasným dopravním značením a dopravním zařízením (zábrany, kužely, směrovací desky). V místech výkopových prací – jam nebo rýh s hloubkou nad 0,5m bude zřízeno oplocení dočasné o výšce min. 1,8m. Při stavebních pracích s ohledem na možné úniky ropných látek z mechanizmů a je potřeba: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jistit absorpční materiál pro likvidaci případné ropné havárie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stavebních strojů a mechanizmů používat ekologických (v přírodním prostředí rozložitelných) olejů a maziv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vy strojů a mechanizmů provádět v dílnách (ne na staveništi); </w:t>
      </w:r>
    </w:p>
    <w:p>
      <w:pPr>
        <w:pStyle w:val="Default"/>
        <w:numPr>
          <w:ilvl w:val="0"/>
          <w:numId w:val="2"/>
        </w:numPr>
        <w:ind w:left="1418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i přerušení stavebních prací (noc, dny pracovního klidu) budou stroje, mechanizmy nebo dopravní prostředky ze staveniště přemístěny na určenou odstavnou plochu, kde dodavatel zajistí potřebná opatření proti únikům ropných látek.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J – ZVLÁŠTNÍ POŽADAVKY NA PROVÁDĚNÍ STAVBY VYŽADUJÍCÍ BEZPEČNOSTNÍ OPATŘENÍ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V průběhu realizace stavby nedojde k omezení přístupu k bytovým domům a provozovnám podél ul. Čujkovova Není tedy nutné zřizovat dočasné přístupové komunikace. Staveništní koridory pro pěší budou zřetelně vyznačeny textem: „Procházíte staveništěm, dbejte zvýšené opatrnosti.“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veniště se nachází v území kategorizovaném jako území s možným nahodilým výstupem důlních plynů. V místech, kde při výstavbě parkoviště budou prováděny výkopové práce do hloubky větší než 0,8m, je nutný dozor pracovníka odborného bezpečnostního dohledu – měření metanu. Tento pracovník měří koncentraci metanu v místě výkopů při překročení hloubky 0,8m a dále průběžně při jejich provádění do větší hloubky. Při zjištění koncentrace metanu 0,5% a vyšší, vystupující v místě výkopových prací, přeruší práce až do doby odvětrání výkopu a o naměřených hodnotách vede záznam ve stavebním deníku.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stup vozidel integrovaného záchranného systému bude umožněn vždy a po celou dobu stavby. Navržená úprava silničního provozu splňuje parametry pro průjezd techniky HZS a požární zásah dle ČSN 73 6110 kdy šířka mezi obrubami je &gt;3,5m. Šířka dopravního prostoru komunikace v přímé i v obloucích je &gt;3,5m a výška &gt;4,2m. Šířka jízdního pásu je min. 2,5m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K – NÁVRH ŘEŠENÍ DOPRAVY BĚHEM VÝSTAVBY</w:t>
      </w:r>
    </w:p>
    <w:p>
      <w:pPr>
        <w:pStyle w:val="Normal"/>
        <w:autoSpaceDE w:val="false"/>
        <w:ind w:firstLine="567"/>
        <w:jc w:val="both"/>
        <w:rPr/>
      </w:pPr>
      <w:r>
        <w:rPr/>
        <w:t>V rámci stavebních prací bude část vozovky před bytovými domy na ul. Čujkovova zúžena na šířku min.3,5m. Toto opatření bude vyznačeno dočasným dopravním značením, které je přílohou této dokumentace – výkres E2.b. Jedno stávající parkovací stání bude po dobu výstavby zrušeno a budou zde dočasně umístěny odpadní kontejnery.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.1.L – STANOVENÍ PODMÍNEK PRO PROVÁDĚNÍ STAVBY Z HLEDISKA BEZPEČNOSTI A OCHRANY ZDRAVÍ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Výstavba bude prováděna v souladu se zákoníkem práce č. 262/2006 Sb.ve znění pozdějších předpisů, zákona č.309/2006 Sb. o bezpečnosti a ochrany zdraví při práci, vyhl.č.309/2006 Sb. o zajištění dalších podmínek bezpečnosti a ochrany zdraví při práci, nařízení vlády č. 591/2006 Sb., o bližších minimálních požadavcích na bezpečnost a ochranu zdraví při práci na staveništích, nařízení vlády č. 362/2005 Sb. o bližších požadavcích na bezpečnost a ochranu zdraví při práci na pracovištích s nebezpečím pádu z výšky nebo do hloubky, nařízení vlády č. 378/2001 Sb., kterým se stanoví bližší požadavky na bezpečný provoz a používání strojů, technických zařízení, přístrojů a nářadí. Pracovníci budou prokazatelně seznámeni s bezpečnostními předpisy a vybaveni ochrannými pomůckami. Práce se stroji a zařízeními mohou provádět pouze oprávnění pracovníci. Na stavbě bude veden bezpečnostní a stavební deník. Pro realizaci stavby musí být vypracován plán bezpečnosti a ochrany zdraví při práci. Stavba bude provedena dodavatelsky na základě výběrového řízení.  Povaha stavby vyžaduje ustanovení koordinátora bezpečnosti a ochrany zdraví při práci. Stavba bude prováděna více než jedním dodavatelem. Generální dodavatel stavby i jednotliví subdodavatelé jsou povinni před zahájením prací předložit koordinátorovi seznam rizik a bezpečnostních opatření ke schválení. Rovněž jsou povinni vzájemně se informovat o rizicích a s riziky seznámit všechny své pracovníky. Staveniště musí být ohrazeno a zabezpečeno proti vstupu nepovolaných osob pomocí dočasného oplocení a výstražných tabulek. Vjezd a výjezd ze staveniště bude zřetelně označen. Dočasná organizace provozu na místních komunikacích dotčených stavbou bude řešena samostatným povolením organizace dopravy vč. stanovení dočasného dopravního značení, které si u příslušného orgánu policie zařizuje zhotovitel. Ochranná pásma stanovená zákonem musí být respektována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Staveniště se nachází v ochranném pásmu podzemního vedení VN do 35kV a napájecích kabelů veřejného osvětlení. Pro podzemní vedení do 110kV včetně je ochranné pásmo v šíři 1m od okraje krajního vodiče. Dále se stavba nachází v ochranném pásmu sdělovacího vedení. Pro kabelová vedení sdělovací je ochranné pásmo o šíři 1,5m od okraje vedení. Stavba se dále nachází v ochranném pásmu NTL plynu, pro které je stanoveno o.p. v šíři 1m.Ochranná pásma jsou zřejmá z výkresu B2. </w:t>
      </w:r>
    </w:p>
    <w:p>
      <w:pPr>
        <w:pStyle w:val="Normal"/>
        <w:autoSpaceDE w:val="false"/>
        <w:ind w:firstLine="851"/>
        <w:jc w:val="both"/>
        <w:rPr/>
      </w:pPr>
      <w:r>
        <w:rPr/>
        <w:t>Přístup na jakoukoli nedostatečně únosnou plochu je povolen pouze tehdy, pokud je vhodným technickým zařízením nebo jinými prostředky zajištěno bezpečné provedení práce a pohyb po této ploše. Materiály, stroje, dopravní prostředky a břemena při dopravě a manipulaci nesmí ohrozit bezpečnost a zdraví osob na staveništi či v jeho okolí. Mimo prostor staveniště je zakázána manipulace s jeřábem. Každá osoba bude při pohybu na staveništi vybavena ochrannou přilbou a reflexním pracovním oděvem nebo vestou. Při manipulaci s ostrými předměty (ocelová výztuž) je pracovník povinen použít ochranné rukavice. Při svařování, míchání žíravých hmot či broušení pak ochranné brý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rlové 22.2.2018</w:t>
        <w:tab/>
        <w:tab/>
        <w:tab/>
        <w:tab/>
        <w:t>Vypracoval:</w:t>
        <w:tab/>
        <w:t>Ing. Roman Fildán</w:t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23" w:footer="22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4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autoSpaceDE w:val="false"/>
      <w:jc w:val="center"/>
      <w:rPr>
        <w:rFonts w:eastAsia="@Arial Unicode MS"/>
        <w:color w:val="000000"/>
        <w:sz w:val="16"/>
        <w:szCs w:val="16"/>
      </w:rPr>
    </w:pPr>
    <w:r>
      <w:rPr>
        <w:bCs/>
        <w:color w:val="000000"/>
        <w:sz w:val="16"/>
        <w:szCs w:val="16"/>
      </w:rPr>
      <w:t>DOKUMENTACE PRO PROVÁDĚNÍ STAVBY</w:t>
    </w:r>
    <w:r>
      <w:rPr>
        <w:rFonts w:eastAsia="@Arial Unicode MS"/>
        <w:color w:val="000000"/>
        <w:sz w:val="16"/>
        <w:szCs w:val="16"/>
      </w:rPr>
      <w:t xml:space="preserve"> "Vybudování parkovacích stání na ul. Čujkovova 55 - 59, p. p. č. 654/46, k. ú. Zábřeh nad Odrou" </w:t>
    </w:r>
  </w:p>
  <w:p>
    <w:pPr>
      <w:pStyle w:val="Normal"/>
      <w:pBdr>
        <w:bottom w:val="single" w:sz="6" w:space="1" w:color="000000"/>
      </w:pBdr>
      <w:autoSpaceDE w:val="false"/>
      <w:jc w:val="center"/>
      <w:rPr/>
    </w:pPr>
    <w:r>
      <w:rPr>
        <w:sz w:val="16"/>
        <w:szCs w:val="16"/>
      </w:rPr>
      <w:t>E1 -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PMingLiU;新細明體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0"/>
      </w:numPr>
      <w:spacing w:lineRule="auto" w:line="360" w:before="120" w:after="60"/>
      <w:ind w:left="357" w:firstLine="348"/>
      <w:jc w:val="both"/>
      <w:outlineLvl w:val="9"/>
    </w:pPr>
    <w:rPr>
      <w:rFonts w:ascii="Arial Narrow" w:hAnsi="Arial Narrow" w:eastAsia="Times New Roman" w:cs="Times New Roman"/>
      <w:b w:val="false"/>
      <w:bCs w:val="false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ulnstr">
    <w:name w:val="Titulní str"/>
    <w:basedOn w:val="Header"/>
    <w:qFormat/>
    <w:pPr>
      <w:tabs>
        <w:tab w:val="clear" w:pos="4536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tLeast" w:line="300" w:before="12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4:00Z</dcterms:created>
  <dc:creator>Gílová Jitka</dc:creator>
  <dc:description/>
  <dc:language>en-US</dc:language>
  <cp:lastModifiedBy>uzivatel</cp:lastModifiedBy>
  <cp:lastPrinted>2018-02-26T12:55:00Z</cp:lastPrinted>
  <dcterms:modified xsi:type="dcterms:W3CDTF">2018-02-26T11:55:00Z</dcterms:modified>
  <cp:revision>6</cp:revision>
  <dc:subject/>
  <dc:title>TECHNICKÁ ZPRÁVA</dc:title>
</cp:coreProperties>
</file>